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arp  1.50-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1, 2012, 2013 Andrew Main (Zefram) &lt;zefram@fysh.org&gt;</w:t>
      </w:r>
    </w:p>
    <w:p>
      <w:pPr>
        <w:pStyle w:val="Normal"/>
        <w:spacing w:lineRule="exact" w:line="420"/>
        <w:rPr>
          <w:rFonts w:ascii="Arial" w:hAnsi="Arial" w:cs="Arial"/>
        </w:rPr>
      </w:pPr>
      <w:r>
        <w:rPr>
          <w:rFonts w:cs="Arial" w:ascii="Arial" w:hAnsi="Arial"/>
        </w:rPr>
        <w:t>Copyright (C) 1994-2013 Larry Wall</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x0s9ZXCwYUvEQqcg9aQYReKkI2rLYsAUSDSFKhCGbrcCKZTGHZegb8QUlV8lLu3Px4+uLKV
5QGbIOlqLzx0Eu+be97DsU5bAmxtPOFS3cUBKhFN/C5Oy/N5h0J6wYvUTK3kCbpALiyLlcJx
zxnRrVBGGz1voePRN0DwK7iJeBJTfFTZAMqMaC72gNdMW/51Zq3o9/EUf5TI39HqXsnDdeDU
m7iGzeO5HKn/DIjp98</vt:lpwstr>
  </property>
  <property fmtid="{D5CDD505-2E9C-101B-9397-08002B2CF9AE}" pid="3" name="_2015_ms_pID_7253431">
    <vt:lpwstr>muD5bS6r62QJPbfd7srKfMqvqf2x4ki1VQyMounEkq4ob0+hTzwjT3
i0OF9GkusNPPcFxfbx9tCs9ipZ/ZFVIW50lWkoCWEqYSPxrXvFdhnWlnz+68cOo7+r1FOHfF
hCHksstflLUSHGXO4vwYERFBwxNQm9y5uB3ftO6Mctdf5NfDidG67uZE8QiCh68LZXJ61TJw
GvUoaeLEBEd2zib3kVj+WxFmPZu9OW8S3N0h</vt:lpwstr>
  </property>
  <property fmtid="{D5CDD505-2E9C-101B-9397-08002B2CF9AE}" pid="4" name="_2015_ms_pID_7253431_00">
    <vt:lpwstr>_2015_ms_pID_7253431</vt:lpwstr>
  </property>
  <property fmtid="{D5CDD505-2E9C-101B-9397-08002B2CF9AE}" pid="5" name="_2015_ms_pID_7253432">
    <vt:lpwstr>+YX7alLCag7dzc5WZScaTfu4FJAw6zoiiAKO
MhFD/wvxqKtcRtcmJ1nsdONpN4RcSfIcqOqK2uVflITqlHZc4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